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TextBody"/>
        <w:jc w:val="center"/>
        <w:rPr/>
      </w:pPr>
      <w:r>
        <w:rPr>
          <w:rtl w:val="true"/>
        </w:rPr>
        <w:t>يس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ال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ضة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زو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وم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7:24:00Z</dcterms:created>
  <dc:creator>samo</dc:creator>
  <dc:description/>
  <dc:language>en-US</dc:language>
  <cp:lastModifiedBy>TOSHIBA</cp:lastModifiedBy>
  <dcterms:modified xsi:type="dcterms:W3CDTF">2003-08-06T07:24:00Z</dcterms:modified>
  <cp:revision>2</cp:revision>
  <dc:subject/>
  <dc:title>هي صفه ذميمه قبيحه نهى الله ورسوله عنها وهي أخذ مال الغير بغير حق ،وقد ورد في القرآن الكريم أن من سرق شيئاً تقطع يده جزاءً له </dc:title>
</cp:coreProperties>
</file>